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Учебный предмет: литературное чтение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:4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: МБОУ СОШ №4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Крымова Ольга Викторовна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К: «Школа России»</w:t>
      </w:r>
    </w:p>
    <w:p>
      <w:pPr>
        <w:pStyle w:val="Style21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урока: Урок – игра </w:t>
      </w:r>
      <w:r>
        <w:rPr>
          <w:iCs/>
          <w:color w:val="000000"/>
          <w:sz w:val="28"/>
          <w:szCs w:val="28"/>
        </w:rPr>
        <w:t>«Обобщение по сказкам А.С.Пушкин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Style21"/>
        <w:spacing w:before="90" w:after="90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Цели урока:</w:t>
      </w:r>
    </w:p>
    <w:p>
      <w:pPr>
        <w:pStyle w:val="Style21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>Обучающие: организовать деятельность учащихся по обобщению и систематизации знаний в рамках темы “Сказки А.С.Пушкина”;   создать условия для усвоения нравственных идей, в частности о границах между добром и злом, истиной и ложью, верой и безверием;</w:t>
      </w:r>
    </w:p>
    <w:p>
      <w:pPr>
        <w:pStyle w:val="Style21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азвивающие:  способствовать развитию фантазии, воображения, умения давать полный, связный ответ, сравнивать, обобщать, делать выводы. Развивать творческие способности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212529"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>содействовать 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звитию ум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ния общать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я между соб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й;  помочь уч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щимся осо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нать ценно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ь совместн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й деятельно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 xml:space="preserve">и. </w:t>
      </w:r>
      <w:r>
        <w:rPr>
          <w:rFonts w:cs="Times New Roman" w:ascii="Times New Roman" w:hAnsi="Times New Roman"/>
          <w:color w:val="333333"/>
          <w:sz w:val="28"/>
          <w:szCs w:val="28"/>
        </w:rPr>
        <w:t>воспитывать 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юбовь к чт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нию, к рус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кой культуре.</w:t>
      </w:r>
    </w:p>
    <w:p>
      <w:pPr>
        <w:pStyle w:val="Style1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ланируемые резу</w:t>
      </w:r>
      <w:r>
        <w:rPr>
          <w:rFonts w:ascii="Mongolian Baiti" w:hAnsi="Mongolian Baiti" w:cs="Mongolian Baiti"/>
          <w:color w:val="999999"/>
          <w:w w:val="51"/>
          <w:sz w:val="27"/>
          <w:sz w:val="27"/>
          <w:szCs w:val="27"/>
          <w:lang w:val="en-US" w:eastAsia="en-US"/>
        </w:rPr>
        <w:t>ᡃ</w:t>
      </w:r>
      <w:r>
        <w:rPr>
          <w:b/>
          <w:bCs/>
          <w:color w:val="000000"/>
          <w:sz w:val="27"/>
          <w:szCs w:val="27"/>
        </w:rPr>
        <w:t>льтаты: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едметные: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вы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азительно ч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тать отры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вки из тек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а, переда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ая личное о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ошение к п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зведению. 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мение рабо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ать со сл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варем и сп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циальной 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 xml:space="preserve">итературой. 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: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 о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оситься к уч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ию, позн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вательной д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ятельности, 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меть жела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е приобре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ать новые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ания, ум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ия, сове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шенствова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ь имеющие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я.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: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нах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дить ключ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вые слова в 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юбом тексте и п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менять д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ный способ д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йствия на др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гих уроках.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: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и с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хранять уче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ую задачу; п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ланировать (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в сотрудниче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ве) необх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димые дей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вия, дей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вовать по п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лану. Уме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е соотно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ть свои до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жения с п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ланируемым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 результа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ами, оцен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вать прав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льность вы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полнения уче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ых задач (ос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ществлять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амоконтро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ь, самооц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ку).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: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о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авить уче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ую задачу, 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ализирова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ь новые з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ания, сфо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мулировать про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лему и най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 способ ее р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шения.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: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ществлять с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вместную д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ятельность в п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арах: при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мать реш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ние в ходе 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алога и с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гласовыва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ь его с собес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дником, д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говаривать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я друг с др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гом. Испо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ьзовать н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глядные мате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алы, подгот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вленные уч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000000"/>
          <w:sz w:val="28"/>
          <w:szCs w:val="28"/>
        </w:rPr>
        <w:t>ителем.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 xml:space="preserve">Оборудование: </w:t>
      </w:r>
      <w:r>
        <w:rPr>
          <w:color w:val="333333"/>
          <w:sz w:val="28"/>
          <w:szCs w:val="28"/>
        </w:rPr>
        <w:t>портрет А.С.Пушкина, 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ипломы  уч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астникам (смотри приложение к уроку) ; жетоны –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вёзды, карточ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ки с цифр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ми от 1 до 6 ;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лова  «да», «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нет»: тел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граммы , пр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дметы «каме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ы хранения», книги для 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ыставки А.С.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Пушкина, 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ллюстрации к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казкам, м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льтимедий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ая презен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color w:val="333333"/>
          <w:sz w:val="28"/>
          <w:szCs w:val="28"/>
        </w:rPr>
        <w:t>аци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color w:val="333333"/>
          <w:sz w:val="28"/>
          <w:szCs w:val="28"/>
        </w:rPr>
        <w:t>3 команды по 8 ч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ловек, жю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омашнее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адание</w:t>
      </w:r>
      <w:r>
        <w:rPr>
          <w:rFonts w:cs="Times New Roman" w:ascii="Times New Roman" w:hAnsi="Times New Roman"/>
          <w:color w:val="333333"/>
          <w:sz w:val="28"/>
          <w:szCs w:val="28"/>
        </w:rPr>
        <w:t>: прочита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ь сказки А.С.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Пушкина и от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ывок к поэ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ме «Руслан и 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юдмила», п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готовить 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изусть 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хотворение А.С.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Пушкина, 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рисовать 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 альбомн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м листе и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люстрацию к 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юбой сказке А.С.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Пушкина, п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дготовить 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нсценировку от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ывка к ска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кам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Ход урок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Мотивация к уче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ной деяте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ьности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агадка.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ть у радо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и подруга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пол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круга.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лице о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а живёт,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 куда-то 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друг уйдёт,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 внезапно во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вратится,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усть-тоска её б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ится. (улы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ка)</w:t>
      </w:r>
    </w:p>
    <w:p>
      <w:pPr>
        <w:pStyle w:val="Style21"/>
        <w:spacing w:before="0" w:after="0"/>
        <w:rPr/>
      </w:pPr>
      <w:r>
        <w:rPr>
          <w:bCs/>
          <w:sz w:val="28"/>
          <w:szCs w:val="28"/>
        </w:rPr>
        <w:t>- Давай, 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sz w:val="28"/>
          <w:szCs w:val="28"/>
        </w:rPr>
        <w:t>лыбнёмся др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sz w:val="28"/>
          <w:szCs w:val="28"/>
        </w:rPr>
        <w:t>г другу и с хо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sz w:val="28"/>
          <w:szCs w:val="28"/>
        </w:rPr>
        <w:t>шим настро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sz w:val="28"/>
          <w:szCs w:val="28"/>
        </w:rPr>
        <w:t>нием начнё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sz w:val="28"/>
          <w:szCs w:val="28"/>
        </w:rPr>
        <w:t>м наш урок.</w:t>
      </w:r>
    </w:p>
    <w:p>
      <w:pPr>
        <w:pStyle w:val="Style2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Постановка т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/>
          <w:bCs/>
          <w:i/>
          <w:iCs/>
          <w:color w:val="000000"/>
          <w:sz w:val="28"/>
          <w:szCs w:val="28"/>
          <w:u w:val="single"/>
        </w:rPr>
        <w:t>мы и целей у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/>
          <w:bCs/>
          <w:i/>
          <w:iCs/>
          <w:color w:val="000000"/>
          <w:sz w:val="28"/>
          <w:szCs w:val="28"/>
          <w:u w:val="single"/>
        </w:rPr>
        <w:t>ка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то мы изуч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али на п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шлых урок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х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 вы д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маете, ка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ая тема н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шего урока?</w:t>
      </w:r>
    </w:p>
    <w:p>
      <w:pPr>
        <w:pStyle w:val="Style21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- Какие ц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ли постав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м перед соб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color w:val="000000"/>
          <w:sz w:val="28"/>
          <w:szCs w:val="28"/>
        </w:rPr>
        <w:t>й?</w:t>
      </w:r>
    </w:p>
    <w:p>
      <w:pPr>
        <w:pStyle w:val="Style21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Работа по т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ме урок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-Закрепление б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дет прохо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ить в форме 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гры «Звёз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ный час»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игре уча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уют 3 ком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нды, ваши 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рания будут 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ценивать ж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юри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Ребята, с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годня мы с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ершим пут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шествие в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казочную ст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ну Лукомо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ье, котор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ю выдумал А.С.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Пушкин. Мы в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помним лю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мые наши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казки вел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кого писат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ля. И приг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ласим в го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 героев э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х  сказок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Сегодня 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ждый может п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ймать свою сч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стливую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езду. Для эт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го нужно п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казать св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 знания, п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явить сме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лку, выд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мку, упор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о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то же пе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ым поймает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ою счаст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вую звезду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_ Ответить н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жно на вопрос Что 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кое Лукомо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ье? (подгот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ительная 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бота -рабо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 с толко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ыми слова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ями) Напиш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те свой о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ет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(РАБОТА ДЕ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ЕЙ В КОМА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ДАХ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Итак, до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гие друзья ,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 путь! П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откроем 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ерь в мир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казок и по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мотрим как 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ы их знает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1 конкурс “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Викторина”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През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нтация «В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торина по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азкам А.С. П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шкина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Жюри  объ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явит  ско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ько  балл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в  набрала  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ждая  ком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нд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2 конкурс “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гадай кар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инку”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д вами 6 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ллюстраций из п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зведений А.С.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Пушкина , (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ПРЕДЕЛЯЮТ и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РАБАТЫВАЮТ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ЕЗДУ)  вы д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лжны опред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лить, из  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кого  п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зведения в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яты строки. П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готовить 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рточки с ц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фрами. Ещё 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з посмот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те  под 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кими номе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ми находят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я произвед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ния . Будьте 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нимательны!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веты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 – “Сказ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 о рыбаке и 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ыбке”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–  “Сказ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 о царе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лтане…”</w:t>
        <w:br/>
        <w:t>3 – «У Лук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морья дуб з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леный»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 – “Сказ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 о попе и 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ботнике 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го Балде</w:t>
        <w:br/>
        <w:t>5 – “Сказ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 о золот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м петушке”</w:t>
        <w:br/>
        <w:t>6 – “Сказ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 о мертв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й царевне и о с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ми богаты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ях”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280" w:after="28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се краса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цы молодые, 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еликаны 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далые, все 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вны, как 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 подбор,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 ними дя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ька Черномор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  (№2)</w:t>
      </w:r>
    </w:p>
    <w:p>
      <w:pPr>
        <w:pStyle w:val="Normal"/>
        <w:shd w:fill="FFFFFF" w:val="clear"/>
        <w:spacing w:lineRule="atLeast" w:line="240" w:before="280" w:after="12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м корол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вич мимох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дом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леняет гро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ного царя;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м в обл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ках перед 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родом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ерез моря, через ле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лдун несет б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 xml:space="preserve">гатыря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№3)</w:t>
      </w:r>
    </w:p>
    <w:p>
      <w:pPr>
        <w:pStyle w:val="Normal"/>
        <w:shd w:fill="FFFFFF" w:val="clear"/>
        <w:spacing w:lineRule="atLeast" w:line="240" w:before="280" w:after="12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12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  народ то 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д ним на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мехался,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Поделом  тебе, 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рый невеж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!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предь тебе , н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вежа, нау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,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 садися не в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 xml:space="preserve">вои сани»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№1)</w:t>
      </w:r>
    </w:p>
    <w:p>
      <w:pPr>
        <w:pStyle w:val="Normal"/>
        <w:shd w:fill="FFFFFF" w:val="clear"/>
        <w:spacing w:lineRule="atLeast" w:line="240" w:before="280" w:after="12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т прохо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ит 8 дней,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 от войс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 нет вест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й;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ыло ль , не 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ыло ль ср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женья,-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т Дадону д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несень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  (№5)</w:t>
      </w:r>
    </w:p>
    <w:p>
      <w:pPr>
        <w:pStyle w:val="Normal"/>
        <w:shd w:fill="FFFFFF" w:val="clear"/>
        <w:spacing w:lineRule="atLeast" w:line="240" w:before="280" w:after="12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28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ь  ме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яцев прох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дит,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поля глаз 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на не сво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ит.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т в соч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льник,  в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мый,  в ноч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ь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ог даёт ц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рице дочь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   (№6)</w:t>
      </w:r>
    </w:p>
    <w:p>
      <w:pPr>
        <w:pStyle w:val="Normal"/>
        <w:shd w:fill="FFFFFF" w:val="clear"/>
        <w:spacing w:lineRule="atLeast" w:line="240" w:before="280" w:after="12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мотри, 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кова у те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я сила;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идишь, т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м сивая ко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ыла?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обылу по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ыми – ка  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ы,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а неси её п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лверсты.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№4)</w:t>
      </w:r>
    </w:p>
    <w:p>
      <w:pPr>
        <w:pStyle w:val="Normal"/>
        <w:shd w:fill="FFFFFF" w:val="clear"/>
        <w:spacing w:lineRule="atLeast" w:line="240" w:before="280" w:after="12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 царевна м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лодая,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 зари в лесу 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луждая,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жду тем всё ш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ла, да шла,</w:t>
      </w:r>
    </w:p>
    <w:p>
      <w:pPr>
        <w:pStyle w:val="Normal"/>
        <w:shd w:fill="FFFFFF" w:val="clear"/>
        <w:spacing w:lineRule="atLeast" w:line="240" w:before="28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на терем 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 xml:space="preserve">абрела.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№6)</w:t>
      </w:r>
    </w:p>
    <w:p>
      <w:pPr>
        <w:pStyle w:val="Normal"/>
        <w:shd w:fill="FFFFFF" w:val="clear"/>
        <w:spacing w:lineRule="atLeast" w:line="240" w:before="280" w:after="12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Жюри объ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sz w:val="28"/>
          <w:szCs w:val="28"/>
        </w:rPr>
        <w:t>явит сколь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sz w:val="28"/>
          <w:szCs w:val="28"/>
        </w:rPr>
        <w:t>ко баллов 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sz w:val="28"/>
          <w:szCs w:val="28"/>
        </w:rPr>
        <w:t>абрала каж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sz w:val="28"/>
          <w:szCs w:val="28"/>
        </w:rPr>
        <w:t>дая коман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sz w:val="28"/>
          <w:szCs w:val="28"/>
        </w:rPr>
        <w:t>а и  общий счё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3 конкурс “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Домашнее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адание”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(ПОКАЗ   О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ЫВКА  ИЗ 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АЗОК  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-  Внимат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льно смот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те отрыв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 и называете 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азвание с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азки</w:t>
      </w:r>
    </w:p>
    <w:p>
      <w:pPr>
        <w:pStyle w:val="Normal"/>
        <w:shd w:fill="FFFFFF" w:val="clear"/>
        <w:spacing w:lineRule="auto" w:line="240" w:before="0" w:after="135"/>
        <w:rPr>
          <w:rStyle w:val="Vl"/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</w:rPr>
        <w:t xml:space="preserve">1 команда 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Style w:val="Vl"/>
          <w:rFonts w:cs="Times New Roman" w:ascii="Times New Roman" w:hAnsi="Times New Roman"/>
          <w:sz w:val="32"/>
          <w:szCs w:val="32"/>
        </w:rPr>
        <w:t>Вот пошел 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Style w:val="Vl"/>
          <w:rFonts w:cs="Times New Roman" w:ascii="Times New Roman" w:hAnsi="Times New Roman"/>
          <w:sz w:val="32"/>
          <w:szCs w:val="32"/>
        </w:rPr>
        <w:t>н к синему мо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Style w:val="Vl"/>
          <w:rFonts w:cs="Times New Roman" w:ascii="Times New Roman" w:hAnsi="Times New Roman"/>
          <w:sz w:val="32"/>
          <w:szCs w:val="32"/>
        </w:rPr>
        <w:t>ю;</w:t>
      </w:r>
      <w:r>
        <w:rPr>
          <w:rFonts w:cs="Times New Roman" w:ascii="Times New Roman" w:hAnsi="Times New Roman"/>
          <w:sz w:val="32"/>
          <w:szCs w:val="32"/>
        </w:rPr>
        <w:br/>
        <w:t>Видит, — море с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легка разы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гралось.</w:t>
        <w:br/>
        <w:t>Стал он кл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икать золоту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ю рыбку,</w:t>
        <w:br/>
        <w:t>Приплыла к н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му рыбка и с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просила:</w:t>
        <w:br/>
        <w:t>«Чего тебе н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добно, ст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рче?»</w:t>
        <w:br/>
        <w:t>Ей с покл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ном старик от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вечает:</w:t>
        <w:br/>
        <w:t>«Смилуйся, госу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дарыня рыб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ка,</w:t>
        <w:br/>
        <w:t>Разбранила м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ня моя стару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ха,</w:t>
        <w:br/>
        <w:t>Не дает ст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рику мне п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кою:</w:t>
        <w:br/>
        <w:t>Надобно ей н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вое корыто;</w:t>
        <w:br/>
        <w:t>Наше-то с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всем раск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лолось».</w:t>
        <w:br/>
        <w:t>Отвечает з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лотая рыбк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:</w:t>
        <w:br/>
        <w:t>«Не печальс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я, ступай себе с б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гом,</w:t>
        <w:br/>
        <w:t>Будет вам н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вое корыто».</w:t>
        <w:br/>
        <w:t>Воротился ст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рик ко ст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рухе,</w:t>
        <w:br/>
        <w:t>У старухи н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вое корыто.</w:t>
        <w:br/>
        <w:t>Еще пуще ст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руха бран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ится:</w:t>
        <w:br/>
        <w:t>«Дурачина т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ы, простоф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иля!</w:t>
        <w:br/>
        <w:t>Выпросил, ду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чина, ко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ыто!</w:t>
        <w:br/>
        <w:t>В корыте м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ного ль ко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ысти?</w:t>
        <w:br/>
        <w:t>Воротись, ду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чина, ты к 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ыбке;</w:t>
        <w:br/>
        <w:t>Поклонись 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й, выпроси у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ж избу».</w:t>
      </w:r>
      <w:r>
        <w:rPr>
          <w:rFonts w:cs="Times New Roman" w:ascii="Times New Roman" w:hAnsi="Times New Roman"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color w:val="000000"/>
          <w:sz w:val="32"/>
          <w:szCs w:val="32"/>
          <w:shd w:fill="F3F0E7" w:val="clear"/>
        </w:rPr>
        <w:br/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Теперь 2 к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 xml:space="preserve">манда 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Три девицы п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д окном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Пряли позд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но вечерк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м.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«Кабы я бы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ла царица, —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Говорит од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на девица, —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То на весь кр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щеный мир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Приготовила б я п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ир».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«Кабы я бы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ла царица, —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Говорит ее сест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ица, —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То на весь б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ы мир одна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Наткала я п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лотна».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«Кабы я бы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ла царица, —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Третья мол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вила сест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ица, —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Я б для бат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юшки-царя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Родила бог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тыря».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Только вым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лвить усп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ла,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Дверь тих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нько заск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ипела,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И в светли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цу входит ц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рь,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Стороны т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й государь.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Во всё вр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мя разгово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Он стоял поз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дь забора;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Речь посл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дней по вс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му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Полюбилася 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му.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«Здравствуй, к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сная деви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ца, —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Говорит он, — бу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дь царица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И роди бог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тыря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Мне к исх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ду сентяб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я.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Вы ж, голубу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шки-сестри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цы,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Выбирайтесь из с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ветлицы,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Поезжайте вс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лед за мн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й,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Вслед за м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ной и за сестр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й: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>Будь одна из в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ас ткачиха,</w:t>
      </w:r>
    </w:p>
    <w:p>
      <w:pPr>
        <w:pStyle w:val="Style18"/>
        <w:rPr>
          <w:b/>
          <w:b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А другая п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sz w:val="32"/>
          <w:szCs w:val="32"/>
        </w:rPr>
        <w:t>вариха».</w:t>
      </w:r>
    </w:p>
    <w:p>
      <w:pPr>
        <w:pStyle w:val="Normal"/>
        <w:shd w:fill="FFFFFF" w:val="clear"/>
        <w:spacing w:lineRule="auto" w:line="240" w:before="0" w:after="135"/>
        <w:rPr>
          <w:rStyle w:val="Vl"/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3 команда</w:t>
      </w:r>
      <w:r>
        <w:rPr>
          <w:color w:val="000000"/>
          <w:sz w:val="29"/>
          <w:szCs w:val="29"/>
          <w:shd w:fill="F3F0E7" w:val="clear"/>
        </w:rPr>
        <w:br/>
      </w:r>
      <w:r>
        <w:rPr>
          <w:rStyle w:val="Vl"/>
          <w:rFonts w:cs="Times New Roman" w:ascii="Times New Roman" w:hAnsi="Times New Roman"/>
          <w:color w:val="000000"/>
          <w:sz w:val="32"/>
          <w:szCs w:val="32"/>
        </w:rPr>
        <w:t>Между тем ц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Style w:val="Vl"/>
          <w:rFonts w:cs="Times New Roman" w:ascii="Times New Roman" w:hAnsi="Times New Roman"/>
          <w:color w:val="000000"/>
          <w:sz w:val="32"/>
          <w:szCs w:val="32"/>
        </w:rPr>
        <w:t>арица злая,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  <w:t>Про царевну вс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поминая,</w:t>
        <w:br/>
        <w:t>Не могла прост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ить ее,</w:t>
        <w:br/>
        <w:t>А на зерка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льце свое</w:t>
        <w:br/>
        <w:t>Долго дулас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ь и сердил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ась;</w:t>
        <w:br/>
        <w:t>Наконец об н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м хватилас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ь</w:t>
        <w:br/>
        <w:t>И пошла за н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им, и, сев</w:t>
        <w:br/>
        <w:t>Перед ним, з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абыла гнев,</w:t>
        <w:br/>
        <w:t>Красоваться с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нова стала</w:t>
        <w:br/>
        <w:t>И с улыбко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ю сказала:</w:t>
        <w:br/>
        <w:t>«Здравствуй, зер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кальце! ск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ажи</w:t>
        <w:br/>
        <w:t>Да всю пра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вду доложи:</w:t>
        <w:br/>
        <w:t>Я ль на свете вс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х милее,</w:t>
        <w:br/>
        <w:t>Всех румян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й и белее?»</w:t>
        <w:br/>
        <w:t>И ей зерка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льце в ответ:</w:t>
        <w:br/>
        <w:t>«Ты прекрас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на, спору нет;</w:t>
        <w:br/>
        <w:t>Но живет без вс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якой славы,</w:t>
        <w:br/>
        <w:t>Средь зел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ные  дубра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вы,</w:t>
        <w:br/>
        <w:t>У семи бог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атырей</w:t>
        <w:br/>
        <w:t>Та, что всё ж теб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я милей».</w:t>
        <w:br/>
        <w:t>И царица н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алетела</w:t>
        <w:br/>
        <w:t>На Чернавку: «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Как ты см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ла</w:t>
        <w:br/>
        <w:t>Обмануть м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ня? и в ч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м!..»</w:t>
        <w:br/>
        <w:t>Та признал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ася  во все</w:t>
      </w:r>
      <w:r>
        <w:rPr>
          <w:rFonts w:ascii="Mongolian Baiti" w:hAnsi="Mongolian Baiti" w:cs="Mongolian Baiti"/>
          <w:color w:val="999999"/>
          <w:w w:val="51"/>
          <w:sz w:val="32"/>
          <w:sz w:val="32"/>
          <w:szCs w:val="32"/>
          <w:lang w:val="en-US" w:eastAsia="en-US"/>
        </w:rPr>
        <w:t>ᡃ</w:t>
      </w:r>
      <w:r>
        <w:rPr>
          <w:rFonts w:cs="Times New Roman" w:ascii="Times New Roman" w:hAnsi="Times New Roman"/>
          <w:color w:val="000000"/>
          <w:sz w:val="32"/>
          <w:szCs w:val="32"/>
        </w:rPr>
        <w:t>м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4 конкурс “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Верите ли 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ы?”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вам буду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давать в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просы, ес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и вы согла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ны, то по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нимаете та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личку ДА, е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ли с  выс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зыванием не с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гласны, таб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личку НЕТ,</w:t>
      </w:r>
    </w:p>
    <w:p>
      <w:pPr>
        <w:pStyle w:val="Style19"/>
        <w:spacing w:lineRule="auto" w:line="240" w:before="0" w:after="135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РИТЕ ЛИ 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Ы: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пер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д вами портрет 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лександра 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ладимирович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 xml:space="preserve">а Пушкина?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ЕТ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>2.В этом г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ду русскому поэту и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полняется 300 лет со 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ня рожден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я?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ЕТ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>3.Что люб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мое время г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 xml:space="preserve">да – осень?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ДА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>4.Что он уч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ился в так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й же школе, что и 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 xml:space="preserve">ы?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ЕТ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Что А.С.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Пушкин ро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ился в Мо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 xml:space="preserve">кве?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ДА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>6.Что няню А.С.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Пушкина 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вали Акул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на Родион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 xml:space="preserve">вна?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ЕТ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>7.Что люб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мое дерево А.С. П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 xml:space="preserve">шкина – дуб?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ДА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оказ и з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щита своих 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ллюстраций к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казкам Пуш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кин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5 конкурс “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Конкурс к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питанов”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зовите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казку А.С.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Пушкина, в кото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й он не д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л имен св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им главным ге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ям.(“Сказ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 о рыбаке и 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ыбке” – 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арик и стар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ха.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ока жюри с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вещается , м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ы обратим 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нимание на 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шу выста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ку, ребята оч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нь старали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ь, нарисов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ли героев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казок А.С.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ушкина. Все, кто п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инимал уча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ие в конкурсе 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исунков, п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иносят зве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ды свои к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мандам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Й СЧЕТ Ж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sz w:val="28"/>
          <w:szCs w:val="28"/>
        </w:rPr>
        <w:t>ЮРИ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6 конкурс “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Камера хр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нения”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- Ребята, в н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шей   камере х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нения  л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жат предме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ы. Ваша з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дача опред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лить, из 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ких они п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изведений . Е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ли команда не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может опр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делить, то пр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дмет пере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ется друг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й команде</w:t>
      </w:r>
      <w:r>
        <w:rPr>
          <w:rFonts w:cs="Times New Roman" w:ascii="Times New Roman" w:hAnsi="Times New Roman"/>
          <w:bCs/>
          <w:sz w:val="28"/>
          <w:szCs w:val="28"/>
        </w:rPr>
        <w:t>.(ПРИГОТОВИЛИ Н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sz w:val="28"/>
          <w:szCs w:val="28"/>
        </w:rPr>
        <w:t>МЕРА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1. яблоко                                                           6. ко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блик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2.Русалка                                                           7. Кот уч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ный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3. орехи                                                             8. зе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кальце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4.лебедь                                                            9.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цепь   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5.золотая 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ыбк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7 конкурс “ Т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леграммы”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</w:rPr>
        <w:t>Каждая к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манда получ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ает  по 1 т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леграмм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Задание: кто о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правлял э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 телеграм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мы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Телеграмм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оре мне! П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пались в се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  <w:br/>
        <w:t>Оба наших с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кола!</w:t>
        <w:br/>
        <w:t>Горе! Смер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ь моя приш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ла! (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царь Дадон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Телеграмма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а вот вер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вкой хочу море мо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щить,</w:t>
        <w:br/>
        <w:t>Да вас, п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клятое пл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мя, корчи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ь! (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Балда</w:t>
      </w:r>
      <w:r>
        <w:rPr>
          <w:rFonts w:cs="Times New Roman" w:ascii="Times New Roman" w:hAnsi="Times New Roman"/>
          <w:color w:val="333333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Телеграмм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идит дев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ца, что тут</w:t>
        <w:br/>
        <w:t>Люди добрые ж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ивут;</w:t>
        <w:br/>
        <w:t>Знать не б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дет ей оби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color w:val="333333"/>
          <w:sz w:val="28"/>
          <w:szCs w:val="28"/>
        </w:rPr>
        <w:t>дно. (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Молодая д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вица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8 конкурс “ Со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 xml:space="preserve">авь слово”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КЛЮЧИТЕЛЬНЫЙ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Вам нужно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 1 минуту  со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вить из б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кв слова  Л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коморье  др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гие слова, кото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ые  там 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рятались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Подсчет  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лов, у кого б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льше всех – т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й команде  и 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везд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наизу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ь стихотвор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ний А.С.П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шкина жела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sz w:val="28"/>
          <w:szCs w:val="28"/>
        </w:rPr>
        <w:t>ющие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о жю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     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Награждение учащихся дипломами</w:t>
      </w:r>
    </w:p>
    <w:p>
      <w:pPr>
        <w:pStyle w:val="Style21"/>
        <w:spacing w:before="0" w:after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4. Рефлек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/>
          <w:bCs/>
          <w:iCs/>
          <w:sz w:val="28"/>
          <w:szCs w:val="28"/>
          <w:u w:val="single"/>
        </w:rPr>
        <w:t>ия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- Продолжи ст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sz w:val="28"/>
          <w:szCs w:val="28"/>
        </w:rPr>
        <w:t xml:space="preserve">ки: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-Какой был пр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красный се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годня… (у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к)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И много в д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ше родилос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ь у нас… (стро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к)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И ум наш в по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ядке, и ес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ь у нас… (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нанья)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Теперь не ст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ашны нам л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юбые… (зад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iCs/>
          <w:sz w:val="28"/>
          <w:szCs w:val="28"/>
        </w:rPr>
        <w:t>анья)!</w:t>
      </w:r>
    </w:p>
    <w:p>
      <w:pPr>
        <w:pStyle w:val="Style21"/>
        <w:spacing w:before="0" w:after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5. Домашнее з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/>
          <w:bCs/>
          <w:iCs/>
          <w:sz w:val="28"/>
          <w:szCs w:val="28"/>
          <w:u w:val="single"/>
        </w:rPr>
        <w:t>адание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-  составит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sz w:val="28"/>
          <w:szCs w:val="28"/>
        </w:rPr>
        <w:t>ь кроссвор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sz w:val="28"/>
          <w:szCs w:val="28"/>
        </w:rPr>
        <w:t>д по сказк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sz w:val="28"/>
          <w:szCs w:val="28"/>
        </w:rPr>
        <w:t>ам А.С. Пу</w:t>
      </w:r>
      <w:r>
        <w:rPr>
          <w:rFonts w:ascii="Mongolian Baiti" w:hAnsi="Mongolian Baiti" w:cs="Mongolian Baiti"/>
          <w:color w:val="999999"/>
          <w:w w:val="51"/>
          <w:sz w:val="28"/>
          <w:sz w:val="28"/>
          <w:szCs w:val="28"/>
          <w:lang w:val="en-US" w:eastAsia="en-US"/>
        </w:rPr>
        <w:t>ᡃ</w:t>
      </w:r>
      <w:r>
        <w:rPr>
          <w:bCs/>
          <w:sz w:val="28"/>
          <w:szCs w:val="28"/>
        </w:rPr>
        <w:t>шкин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33"/>
          <w:sz w:val="40"/>
          <w:szCs w:val="40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golian Baiti">
    <w:charset w:val="00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Vl">
    <w:name w:val="vl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0:31:00Z</dcterms:created>
  <dc:creator>оля</dc:creator>
  <dc:description/>
  <cp:keywords/>
  <dc:language>en-US</dc:language>
  <cp:lastModifiedBy>оля</cp:lastModifiedBy>
  <dcterms:modified xsi:type="dcterms:W3CDTF">2020-12-05T10:35:00Z</dcterms:modified>
  <cp:revision>4</cp:revision>
  <dc:subject/>
  <dc:title/>
</cp:coreProperties>
</file>